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6347028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198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для потреб Збройних Сил України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Збройних Сил України, розглянувши звернення командира військової частини А0224 Міністерства оборони України від 31.01.2024 № 642/043 (вх.№12.1-08/2/1314 від16.02.2024), керуючись Законом України «Про гуманітарну допомогу», ст. 328 Цивільного кодексу України 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                 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гуманітарну допомогу у вигляді транспортного засобу NISSAN KING CAB, vin код: JN1BPUD22U0077566, 2002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Військовій частині А0224 Міністерства оборони України для підвищення боєздатності та ефективного виконання бойових завдань, транспортний засіб NISSAN KING CAB, vin код: JN1BPUD22U0077566, 2002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2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  <w:lang w:val="uk-UA"/>
        </w:rPr>
        <w:t>4198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ind w:firstLine="4962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Військовій частині А0224 Міністерства оборони України транспортного засобу NISSAN KING CAB, 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n код: JN1BPUD22U0077566, 2002 року випуску.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268"/>
      </w:tblGrid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Чейчук Д.М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Якубенко С.В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Представник військової </w:t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частини А0224 </w:t>
            </w:r>
          </w:p>
          <w:p>
            <w:pPr>
              <w:pStyle w:val="Normal"/>
              <w:autoSpaceDE w:val="true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      Тарас ШАПРАВСЬКИЙ</w:t>
      </w:r>
    </w:p>
    <w:p>
      <w:pPr>
        <w:pStyle w:val="Normal"/>
        <w:autoSpaceDE w:val="true"/>
        <w:ind w:firstLine="4962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2-21T16:36:00Z</cp:lastPrinted>
  <dcterms:modified xsi:type="dcterms:W3CDTF">2024-03-06T10:58:00Z</dcterms:modified>
  <cp:revision>42</cp:revision>
  <dc:subject/>
  <dc:title/>
</cp:coreProperties>
</file>